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89"/>
        <w:gridCol w:w="1499"/>
        <w:gridCol w:w="5382"/>
        <w:gridCol w:w="572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projektu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-Akredytacja – platforma obsługi i zarządzania e-usługami w ramach procesów akredytacji i nadzoru w obszarze systemu oceny zgodności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 4 Postęp finansow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z postępu finansowego wykazano Certyfikację na poziomie 100%. Z uwagi na fakt, że Wniosek końcowy nie został dotychczas zatwierdzony, wydatki te nie są na moment składania raportu certyfikowane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śba o określenie poziomu certyfikacji na podstawie dotychczas zatwierdzonych wniosków o płatnoś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 4 Postęp finansow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y koszt projektu powiększono o kwotę wydatku niekwalifikowanego. W ramach projektu nie występują wydatki niekwalifikowaln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śba o podanie całkowitego kosztu projektu wg  Porozumienia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 7 Postęp w realizacji strategicznych celów Państwa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wskazano aktualnego stanu realizacji poszczególnych wskaźników projektu. Zgodnie z instrukcja wypełnienia raportu „należy wskazać aktualny stan realizacji poszczególnych wskaźników projektu, ze szczególnym uwzględnieniem tych wskaźników, które realizują wskaźniki w programie operacyjnym, właściwej strategii rozwoju lub innych dokumentach strategicznych.”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uzupełnienie informacj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4:00Z</dcterms:created>
  <dc:creator>BAF</dc:creator>
  <dc:description/>
  <cp:keywords/>
  <dc:language>en-US</dc:language>
  <cp:lastModifiedBy>Buraczyński Łukasz</cp:lastModifiedBy>
  <dcterms:modified xsi:type="dcterms:W3CDTF">2020-01-13T09:14:00Z</dcterms:modified>
  <cp:revision>25</cp:revision>
  <dc:subject/>
  <dc:title/>
</cp:coreProperties>
</file>